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депутатов Совета депутатов муниципального образования – Яблоневское сельское поселение Кораблинского муниципального района Рязанской области 5 созыва</w:t>
      </w:r>
      <w:r>
        <w:rPr>
          <w:b/>
          <w:bCs/>
          <w:sz w:val="32"/>
          <w:szCs w:val="32"/>
        </w:rPr>
        <w:t>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 xml:space="preserve">выборов депутатов Совета депутатов Яблоневского сельского поселения </w:t>
      </w:r>
      <w:r>
        <w:rPr>
          <w:bCs/>
          <w:sz w:val="28"/>
          <w:szCs w:val="28"/>
        </w:rPr>
        <w:t xml:space="preserve">8, 9, 10 сентября 2023 года </w:t>
      </w:r>
      <w:r>
        <w:rPr>
          <w:sz w:val="28"/>
          <w:szCs w:val="28"/>
        </w:rPr>
        <w:t>голосование и  подсчет голосов избирателей будет осуществляться на следующих 2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: с. Ерлино, Административный центр, д. 3, здание администрации Яблоневского сельского поселения, тел. 92-2-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: с. Ерлино, ул. Административная, д.2, дошкольная группа муниципального общеобразовательного учреждения «Ерлинская основная школа», тел. 8-961-010-76-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Ерлино, с. Чижово, д. Кумино, д. Дроково, д. Ерлино-Выселк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нахождение участковой избирательной комиссии, помещения для голосования:    с. Яблонево, ул. Молодежная, д. 2, здание МОУ «Яблоневская  основная  школа», тел. 93-2-40, 8-930-781-34-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Яблонево, д. Залесно-Чулково, д. Крутое, д. Щел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2:00Z</cp:lastPrinted>
  <dcterms:modified xsi:type="dcterms:W3CDTF">2023-07-21T12:51:00Z</dcterms:modified>
  <cp:revision>13</cp:revision>
  <dc:subject/>
  <dc:title/>
</cp:coreProperties>
</file>