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рриториальной избирательной комиссии  Кораблинского района  о списке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избирательных участков </w:t>
      </w:r>
      <w:r>
        <w:rPr>
          <w:b/>
          <w:bCs/>
          <w:sz w:val="32"/>
          <w:szCs w:val="32"/>
        </w:rPr>
        <w:t>при проведении</w:t>
      </w:r>
      <w:r>
        <w:rPr>
          <w:b/>
          <w:sz w:val="32"/>
          <w:szCs w:val="32"/>
        </w:rPr>
        <w:t xml:space="preserve"> выборов депутатов Совета депутатов муниципального образования – Кипчаковское сельское поселение Кораблинского муниципального района Рязанской области 5 созыва</w:t>
      </w:r>
      <w:r>
        <w:rPr>
          <w:b/>
          <w:bCs/>
          <w:sz w:val="32"/>
          <w:szCs w:val="32"/>
        </w:rPr>
        <w:t>,  назначенных на 10 сентября 2023 года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 Постановлением администрации Кораблинского района от  21   июня 2023 года №  194 «О внесении изменений в постановление администрации муниципального образования  - Кораблинский муниципальный район Рязанской области  от 15.01.2013 года  № 8  «Об образовании избирательных участков» (в редакции постановлений от 02  декабря 2013 года №  898, от 07  июля 2015 года №  192, от 11  августа 2015 года №  216, от 07  августа 2017 года №  223, от 12  февраля 2018 года №  62,  от 25  июня 2018 года №   274, от 5 февраля 2019 года №34,  от 3 июля 2020 года №237, от 11  января 2021 года №  1, от 18  июня 2021 года №  140, от  24   марта 2022 года №  60)»  </w:t>
      </w:r>
      <w:r>
        <w:rPr>
          <w:bCs/>
          <w:sz w:val="28"/>
          <w:szCs w:val="28"/>
        </w:rPr>
        <w:t xml:space="preserve">при проведении </w:t>
      </w:r>
      <w:r>
        <w:rPr>
          <w:sz w:val="28"/>
          <w:szCs w:val="28"/>
        </w:rPr>
        <w:t xml:space="preserve">выборов депутатов Совета депутатов Кипчаковского сельского поселения </w:t>
      </w:r>
      <w:r>
        <w:rPr>
          <w:bCs/>
          <w:sz w:val="28"/>
          <w:szCs w:val="28"/>
        </w:rPr>
        <w:t xml:space="preserve">8, 9, 10 сентября 2023 года </w:t>
      </w:r>
      <w:r>
        <w:rPr>
          <w:sz w:val="28"/>
          <w:szCs w:val="28"/>
        </w:rPr>
        <w:t>голосование и  подсчет голосов избирателей будет осуществляться на следующих 3 избирательных участках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збирательный участок № 19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 с. Кипчаково, ул. Школьная, д. 3а, здание «Кипчаковский сельский Дом культуры» структурного подразделения МБУК «Кораблинский Дворец культуры», тел. 95-2-0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збирательный участок входят: с. Кипчаково, с. Кикино, д. Сосновка, д. Красная Поляна, д. Приянки, д. Хомутск, д. Малиновка, д. Жарко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196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стонахождение участковой избирательной комиссии: пос. Ибердский, ул. Центральная, д. 1, здание ООО «Мукомол», тел. 8-900-903-03-0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: пос. Ибердский, пер. Центральный, д. 4, здание СП «Детский сад «Капелька» МОУ «Кипчаковская средняя школа», тел. 8-900-903-03-0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збирательный участок входят: п. Ибердски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збирательный участок № 19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астковой избирательной комиссии, помещения для голосования:  с. Княжое, микрорайон Каменный карьер, д. 8, здание «Княжовский объект досуговой работы» структурного подразделения МБУК «Кораблинский Дворец культуры», тел. 8-920-997-50-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й участок входят: с. Княжое, д. Красная Горка, д. Набережная, д. Григорьевское, д. Конобе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ind w:firstLine="432"/>
        <w:rPr/>
      </w:pPr>
      <w:r>
        <w:rPr>
          <w:sz w:val="28"/>
          <w:szCs w:val="28"/>
        </w:rPr>
        <w:t>Кораблинского района                                                            С.Н. Воеводина</w:t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28:00Z</dcterms:created>
  <dc:creator>vsn</dc:creator>
  <dc:description/>
  <cp:keywords/>
  <dc:language>en-US</dc:language>
  <cp:lastModifiedBy>Пользователь</cp:lastModifiedBy>
  <cp:lastPrinted>2022-08-10T16:22:00Z</cp:lastPrinted>
  <dcterms:modified xsi:type="dcterms:W3CDTF">2023-07-21T13:08:00Z</dcterms:modified>
  <cp:revision>14</cp:revision>
  <dc:subject/>
  <dc:title/>
</cp:coreProperties>
</file>