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главы муниципального образования – Ключанское сельское поселение Кораблинского муниципального района Рязанской области</w:t>
      </w:r>
      <w:r>
        <w:rPr>
          <w:b/>
          <w:bCs/>
          <w:sz w:val="32"/>
          <w:szCs w:val="32"/>
        </w:rPr>
        <w:t>, депутатов Совета депутатов муниципального образования – Ключанское сельское поселение Кораблинского муниципального района Рязанской области 5 созыва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при проведении выборов главы </w:t>
      </w:r>
      <w:bookmarkStart w:id="0" w:name="_Hlk140847232"/>
      <w:r>
        <w:rPr>
          <w:sz w:val="28"/>
          <w:szCs w:val="28"/>
        </w:rPr>
        <w:t>Ключанского сельского поселения</w:t>
      </w:r>
      <w:bookmarkEnd w:id="0"/>
      <w:r>
        <w:rPr>
          <w:sz w:val="28"/>
          <w:szCs w:val="28"/>
        </w:rPr>
        <w:t>, депутатов Совета депутатов Ключанского сельского поселения 8, 9, 10 сентября 2023 года голосование и  подсчет голосов избирателей будет осуществляться на следующих 2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с. Ключ, ул. Школьная, д. 39, здание МОУ «Ключанская средняя школа», тел. 8-915-621-75-88, 98-2-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Ключ, д. Демьяново, д. Чигасово, п. Заречь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п. Быковская Степь, ул. Центральная, д. 21, здание «Объкт досуговой работы п. Быковская степь» структурного подразделения МБУК «Кораблинский Дворец культуры», тел. 8-910-577-30-2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п. Быковская Степь, д. Новые Воды, д. Кривка, д. Пахомовка, д. Петр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7:00Z</cp:lastPrinted>
  <dcterms:modified xsi:type="dcterms:W3CDTF">2023-07-25T07:04:00Z</dcterms:modified>
  <cp:revision>15</cp:revision>
  <dc:subject/>
  <dc:title/>
</cp:coreProperties>
</file>