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главы муниципального образования – Пустотинское сельское поселение Кораблинского муниципального района Рязанской области</w:t>
      </w:r>
      <w:r>
        <w:rPr>
          <w:b/>
          <w:bCs/>
          <w:sz w:val="32"/>
          <w:szCs w:val="32"/>
        </w:rPr>
        <w:t>, депутатов Совета депутатов муниципального образования – Пустотинское сельское поселение Кораблинского муниципального района Рязанской области 5 созыва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при проведении выборов главы </w:t>
      </w:r>
      <w:bookmarkStart w:id="0" w:name="_Hlk140847232"/>
      <w:r>
        <w:rPr>
          <w:sz w:val="28"/>
          <w:szCs w:val="28"/>
        </w:rPr>
        <w:t>Пустотинского сельского поселения</w:t>
      </w:r>
      <w:bookmarkEnd w:id="0"/>
      <w:r>
        <w:rPr>
          <w:sz w:val="28"/>
          <w:szCs w:val="28"/>
        </w:rPr>
        <w:t>, депутатов Совета депутатов Пустотинского сельского поселения 8, 9, 10 сентября 2023 года голосование и  подсчет голосов избирателей будет осуществляться на следующих 3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20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с. Курбатово, ул. Школьная, д. 33, здание «Курбатовский сельский Дом культуры» структурного подразделения МБУК «Кораблинский Дворец культуры», тел. 8-920-980-33-1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с. Курбатово, д. Зараново, д. Юмашево.</w:t>
      </w:r>
    </w:p>
    <w:p>
      <w:pPr>
        <w:pStyle w:val="Normal"/>
        <w:ind w:firstLine="720"/>
        <w:jc w:val="center"/>
        <w:rPr/>
      </w:pPr>
      <w:bookmarkStart w:id="1" w:name="_Hlk139040970"/>
      <w:bookmarkEnd w:id="1"/>
      <w:r>
        <w:rPr>
          <w:sz w:val="28"/>
          <w:szCs w:val="28"/>
        </w:rPr>
        <w:t>Избирательный участок № 2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с. Пустотино, ул. Школьная, д. 9, здание «Пустотинский сельский Дом культуры» структурного подразделения МБУК «Кораблинский Дворец культуры», тел. 8-920-993-24-88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2" w:name="_Hlk139040970"/>
      <w:bookmarkEnd w:id="2"/>
      <w:r>
        <w:rPr>
          <w:sz w:val="28"/>
          <w:szCs w:val="28"/>
        </w:rPr>
        <w:t>В избирательный участок входят: с. Пустотино, с. Нижняя Ищередь, п. Ленинский, п. Малые Выселки, п. Максиков, п. Красный Городок,  п. Летогоща, п. Первомайский, д. Октябрь, д. Хмелевое, д. Верхняя Ищередь, д. Воротцы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2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с. Лесуново, ул. Лесная, д. 2, здание «</w:t>
      </w:r>
      <w:r>
        <w:rPr>
          <w:bCs/>
          <w:sz w:val="28"/>
          <w:szCs w:val="28"/>
        </w:rPr>
        <w:t xml:space="preserve">Лесуновский </w:t>
      </w:r>
      <w:r>
        <w:rPr>
          <w:sz w:val="28"/>
          <w:szCs w:val="28"/>
        </w:rPr>
        <w:t>сельский Дом культуры» структурного подразделения МБУК «Кораблинский Дворец культуры», тел. 8-910-561-78-9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Троица, с. Лесун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7:00Z</cp:lastPrinted>
  <dcterms:modified xsi:type="dcterms:W3CDTF">2023-07-21T13:26:00Z</dcterms:modified>
  <cp:revision>18</cp:revision>
  <dc:subject/>
  <dc:title/>
</cp:coreProperties>
</file>