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депутатов Совета депутатов муниципального образования – Бобровинское сельское поселение Кораблинского муниципального района Рязанской области 5 созыва</w:t>
      </w:r>
      <w:r>
        <w:rPr>
          <w:b/>
          <w:bCs/>
          <w:sz w:val="32"/>
          <w:szCs w:val="32"/>
        </w:rPr>
        <w:t>, 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 </w:t>
      </w:r>
      <w:r>
        <w:rPr>
          <w:bCs/>
          <w:sz w:val="28"/>
          <w:szCs w:val="28"/>
        </w:rPr>
        <w:t xml:space="preserve">при проведении </w:t>
      </w:r>
      <w:r>
        <w:rPr>
          <w:sz w:val="28"/>
          <w:szCs w:val="28"/>
        </w:rPr>
        <w:t xml:space="preserve">выборов депутатов Совета депутатов Бобровинского сельского поселения </w:t>
      </w:r>
      <w:r>
        <w:rPr>
          <w:bCs/>
          <w:sz w:val="28"/>
          <w:szCs w:val="28"/>
        </w:rPr>
        <w:t xml:space="preserve">8, 9, 10 сентября 2023 года </w:t>
      </w:r>
      <w:r>
        <w:rPr>
          <w:sz w:val="28"/>
          <w:szCs w:val="28"/>
        </w:rPr>
        <w:t>голосование и  подсчет голосов избирателей будет осуществляться на следующих 3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8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 д. Бобровинки, ул. Братьев Лукьяновых, д. 43, здание «Бобровинский сельский Дом культуры» структурного подразделения МБУК «Кораблинский Дворец культуры», тел. 8-960-566-57-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д. Бобровинки, д. Зимарово, д. Исаевка, д. Копцево, д. Малая Дмитриевка, д. Михино, д. Муратовка, п. Волков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8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 с. Аманово, ул. Новая, д. 23, здание «Амановский сельский Дом культуры» структурного подразделения МБУК «Кораблинский Дворец культуры», тел. 8-910-506-60-8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збирательный участок входят: с. Аманово, д. Владимировка, д. Харламовк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9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 д. Моловка, ул. Звездная, д. 12, здание администрации Бобровинского сельского поселения, тел. 8-920-961-28-1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д. Моловка, д. Гальцово,  д. Ново- Александровские Выселки, д. Прибытки, д. Строилово, д. Наземное, с. Мурзи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/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2:00Z</cp:lastPrinted>
  <dcterms:modified xsi:type="dcterms:W3CDTF">2023-07-21T13:05:00Z</dcterms:modified>
  <cp:revision>14</cp:revision>
  <dc:subject/>
  <dc:title/>
</cp:coreProperties>
</file>