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рриториальной избирательной комиссии  Кораблинского района  о списке</w:t>
      </w:r>
      <w:r>
        <w:rPr>
          <w:b/>
        </w:rPr>
        <w:t xml:space="preserve"> </w:t>
      </w:r>
      <w:r>
        <w:rPr>
          <w:b/>
          <w:sz w:val="32"/>
          <w:szCs w:val="32"/>
        </w:rPr>
        <w:t xml:space="preserve">избирательных участков </w:t>
      </w:r>
      <w:r>
        <w:rPr>
          <w:b/>
          <w:bCs/>
          <w:sz w:val="32"/>
          <w:szCs w:val="32"/>
        </w:rPr>
        <w:t>при проведении</w:t>
      </w:r>
      <w:r>
        <w:rPr>
          <w:b/>
          <w:sz w:val="32"/>
          <w:szCs w:val="32"/>
        </w:rPr>
        <w:t xml:space="preserve"> выборов главы муниципального образования – Ковалинское сельское поселение Кораблинского муниципального района Рязанской области</w:t>
      </w:r>
      <w:r>
        <w:rPr>
          <w:b/>
          <w:bCs/>
          <w:sz w:val="32"/>
          <w:szCs w:val="32"/>
        </w:rPr>
        <w:t>, депутатов Совета депутатов муниципального образования – Ковалинское сельское поселение Кораблинского муниципального района Рязанской области 5 созыва,  назначенных на 10 сентября 2023 года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Постановлением администрации Кораблинского района от  21   июня 2023 года №  194 «О внесении изменений в постановление администрации муниципального образования  - Кораблинский муниципальный район Рязанской области  от 15.01.2013 года  № 8  «Об образовании избирательных участков» (в редакции постановлений от 02  декабря 2013 года №  898, от 07  июля 2015 года №  192, от 11  августа 2015 года №  216, от 07  августа 2017 года №  223, от 12  февраля 2018 года №  62,  от 25  июня 2018 года №   274, от 5 февраля 2019 года №34,  от 3 июля 2020 года №237, от 11  января 2021 года №  1, от 18  июня 2021 года №  140, от  24   марта 2022 года №  60)» при проведении выборов главы </w:t>
      </w:r>
      <w:bookmarkStart w:id="0" w:name="_Hlk140847232"/>
      <w:r>
        <w:rPr>
          <w:sz w:val="28"/>
          <w:szCs w:val="28"/>
        </w:rPr>
        <w:t>Ковалинского сельского поселения</w:t>
      </w:r>
      <w:bookmarkEnd w:id="0"/>
      <w:r>
        <w:rPr>
          <w:sz w:val="28"/>
          <w:szCs w:val="28"/>
        </w:rPr>
        <w:t>, депутатов Совета депутатов Ковалинского сельского поселения 8, 9, 10 сентября 2023 года голосование и  подсчет голосов избирателей будет осуществляться на следующих 2 избирательных участках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193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Местонахождение участковой избирательной комиссии, помещения для голосования:   д. Великая Лука, ул. Центральная, д. 39, здание «Великолукский объект досуговой работы» структурного подразделения МБУК «Кораблинский Дворец культуры», тел.8-920-997-73-8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збирательный участок входят: д. Великая Лука, с. Серьзево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Избирательный участок № 194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нахождение участковой избирательной комиссии: д. Ковалинка, ул. Луговая, д. 6, здание администрации Ковалинского сельского поселения, тел. 92-2-1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стонахождение </w:t>
      </w:r>
      <w:bookmarkStart w:id="1" w:name="_Hlk139042106"/>
      <w:r>
        <w:rPr>
          <w:sz w:val="28"/>
          <w:szCs w:val="28"/>
        </w:rPr>
        <w:t>помещения для голосования</w:t>
      </w:r>
      <w:bookmarkEnd w:id="1"/>
      <w:r>
        <w:rPr>
          <w:sz w:val="28"/>
          <w:szCs w:val="28"/>
        </w:rPr>
        <w:t>: д. Ковалинка, ул. Луговая, д. 2, здание «Ковалинский сельский Дом культуры» структурного подразделения МБУК «Кораблинский Дворец культуры»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тел. </w:t>
      </w:r>
      <w:bookmarkStart w:id="2" w:name="_Hlk139042069"/>
      <w:r>
        <w:rPr>
          <w:sz w:val="28"/>
          <w:szCs w:val="28"/>
        </w:rPr>
        <w:t>8-915-601-28-06</w:t>
      </w:r>
      <w:bookmarkEnd w:id="2"/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збирательный участок входят: д. Ковалинка, д. Грачевка, д. Марьинка, д. Новоселово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jc w:val="both"/>
        <w:rPr/>
      </w:pPr>
      <w:r>
        <w:rPr>
          <w:sz w:val="28"/>
          <w:szCs w:val="28"/>
        </w:rPr>
        <w:t xml:space="preserve">Председатель ТИК </w:t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  <w:t>Кораблинского района                                                            С.Н. Воевод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28:00Z</dcterms:created>
  <dc:creator>vsn</dc:creator>
  <dc:description/>
  <cp:keywords/>
  <dc:language>en-US</dc:language>
  <cp:lastModifiedBy>Пользователь</cp:lastModifiedBy>
  <cp:lastPrinted>2022-08-10T16:27:00Z</cp:lastPrinted>
  <dcterms:modified xsi:type="dcterms:W3CDTF">2023-07-21T12:58:00Z</dcterms:modified>
  <cp:revision>16</cp:revision>
  <dc:subject/>
  <dc:title/>
</cp:coreProperties>
</file>